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December 14-18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saiah 9:6 “For unto us a child is born…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is the Light of the World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Follow Direction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Attribute Card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he Shephe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Attribut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Celebration!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S 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Draw Lines &amp;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he Shepherds &amp; Angel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Enjoy a Poe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Identify Color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O o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“O o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16—Dress Down Day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22—Class Christmas Party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22—12:00 p.m. Dismissal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/6—Return from Christmas Break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/13—Dress Down Day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/18—No School-- Martin Luther King Da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2-14T00:15:00Z</dcterms:modified>
  <cp:revision>155</cp:revision>
  <dc:subject/>
  <dc:title>September 14-18</dc:title>
</cp:coreProperties>
</file>